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 w:before="108" w:after="10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ЧЁТ</w:t>
      </w:r>
    </w:p>
    <w:p>
      <w:pPr>
        <w:pStyle w:val="Heading1"/>
        <w:spacing w:lineRule="auto" w:line="276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 выполнении муниципального задания</w:t>
      </w:r>
    </w:p>
    <w:p>
      <w:pPr>
        <w:pStyle w:val="Normal"/>
        <w:jc w:val="center"/>
        <w:rPr/>
      </w:pPr>
      <w:r>
        <w:rPr>
          <w:b/>
        </w:rPr>
        <w:t xml:space="preserve">Муниципальным бюджетным учреждением дополнительного образования </w:t>
      </w:r>
    </w:p>
    <w:p>
      <w:pPr>
        <w:pStyle w:val="Normal"/>
        <w:jc w:val="center"/>
        <w:rPr/>
      </w:pPr>
      <w:r>
        <w:rPr>
          <w:b/>
        </w:rPr>
        <w:t>«Детская музыкальная школа закрытого административно-территориального образования город Островной Мурманской области» (МБУ ДО «ДМШ ЗАТО г. Островной»)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Heading1"/>
        <w:spacing w:lineRule="auto" w:line="276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а 4  квартал  2015 года</w:t>
        <w:br/>
      </w:r>
    </w:p>
    <w:p>
      <w:pPr>
        <w:pStyle w:val="Normal"/>
        <w:rPr/>
      </w:pPr>
      <w:r>
        <w:rPr>
          <w:u w:val="single"/>
        </w:rPr>
        <w:t>Муниципальная услуга 1:</w:t>
      </w:r>
      <w:r>
        <w:rPr/>
        <w:t xml:space="preserve">   предоставление дополнительного образования детям в сфере культуры и искусств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Наименование муниципального учреждения и его тип</w:t>
      </w:r>
      <w:r>
        <w:rPr/>
        <w:t xml:space="preserve">: Муниципальное бюджетное  учреждение дополнительного образования  «Детская музыкальная школа закрытого административно-территориального образования город Островной Мурманской области» (МБУ ДО «ДМШ ЗАТО г. Островной») </w:t>
      </w:r>
      <w:r>
        <w:rPr>
          <w:b/>
        </w:rPr>
        <w:t>за 4 квартал  2015г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u w:val="single"/>
        </w:rPr>
        <w:t xml:space="preserve">     </w:t>
      </w:r>
      <w:r>
        <w:rPr>
          <w:u w:val="single"/>
        </w:rPr>
        <w:t>Дата и номер Соглашения, заключенного между ГРБС  и подведомственным муниципальным учреждением (некоммерческой организацией)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Соглашение от  «29» декабря 2014 г. №  7  «О порядке и условиях предоставления субсидии на финансовое обеспечение выполнения муниципального задания на оказание муниципальных услуг (выполнение работ).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Дополнительное соглашение   от 16 марта 2015 к  Соглашению от  «29» декабря 2014 г. №  7  «О порядке и условиях предоставления субсидии на финансовое обеспечение выполнения муниципального задания на оказание муниципальных услуг (выполнение работ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- Соглашение от  «29» декабря  2014   №  7  «О порядке и условиях предоставления из местного бюджета муниципальному бюджетному (автономному) учреждению субсидии на иные цел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 Дополнительное соглашение  от 30 января 2015  к Соглашению от  «29» декабря  2014 г. №  7  «О порядке и условиях предоставления из местного бюджета муниципальному бюджетному (автономному) учреждению субсидии на иные це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Дополнительное соглашение от 30 июня 2015 к Соглашению от 29 декабря  2014 № 7  «О порядке и условиях предоставления субсидии на финансовое обеспечение выполнения муниципального задания на оказание муниципальных услуг (выполнение работ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  Дополнительное соглашение № 3 от 21 декабря 2015 к Соглашению от 29  декабря 2014 №7 7  «О порядке и условиях предоставления субсидии на финансовое обеспечение выполнения муниципального задания на оказание муниципальных услуг (выполнение работ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 Сведения о выполнении муниципального задания на оказание</w:t>
      </w:r>
    </w:p>
    <w:p>
      <w:pPr>
        <w:pStyle w:val="Normal"/>
        <w:jc w:val="center"/>
        <w:rPr/>
      </w:pPr>
      <w:r>
        <w:rPr/>
        <w:t>муниципальных услуг (выполнение работ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.1. Сведения  о  фактических  объемах   выполнения   муниципального задания:</w:t>
      </w:r>
    </w:p>
    <w:p>
      <w:pPr>
        <w:pStyle w:val="Normal"/>
        <w:jc w:val="both"/>
        <w:rPr/>
      </w:pPr>
      <w:r>
        <w:rPr/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887"/>
        <w:gridCol w:w="1371"/>
        <w:gridCol w:w="1751"/>
        <w:gridCol w:w="1367"/>
        <w:gridCol w:w="1609"/>
        <w:gridCol w:w="1939"/>
      </w:tblGrid>
      <w:tr>
        <w:trPr>
          <w:trHeight w:val="1719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услуги (работы)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е объёмы муниципального задания на оказание муниципальных  услуг (выполнение работ)                 на отчётный финансовый год, в т.ч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й объём муниципального задания на оказание муниципальных  услуг (выполнение работ)               за отчётный финансовый год, в т.ч.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(и) информации                                      о фактических объёмах оказания муниципальной услуги (выполненных работ).</w:t>
            </w:r>
          </w:p>
        </w:tc>
      </w:tr>
      <w:tr>
        <w:trPr>
          <w:trHeight w:val="1082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тураль-ном выражении (ед.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оимостном выражении (тыс. руб.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тураль-ном выражении (ед.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оимостном выражении (тыс. руб.)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.2. Потребители муниципальной услуги:</w:t>
      </w:r>
    </w:p>
    <w:p>
      <w:pPr>
        <w:pStyle w:val="Normal"/>
        <w:rPr/>
      </w:pPr>
      <w:r>
        <w:rPr/>
      </w:r>
    </w:p>
    <w:tbl>
      <w:tblPr>
        <w:tblW w:w="10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174"/>
        <w:gridCol w:w="1559"/>
        <w:gridCol w:w="1663"/>
        <w:gridCol w:w="2144"/>
        <w:gridCol w:w="2080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услуги (рабо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атегории потребителе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редоставления услуги (платная, частично платная, бесплатная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е количество потребителей, воспользовавшихся услугой (чел.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ктическое количество потребителей, воспользовавшихся услугой (чел.)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 по предоставлению дополнительного образования детям в сфере культуры и искус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чел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е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75,3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tbl>
      <w:tblPr>
        <w:tblW w:w="100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440"/>
        <w:gridCol w:w="1580"/>
        <w:gridCol w:w="1620"/>
        <w:gridCol w:w="2180"/>
        <w:gridCol w:w="2420"/>
      </w:tblGrid>
      <w:tr>
        <w:trPr>
          <w:trHeight w:val="1559" w:hRule="atLeast"/>
        </w:trPr>
        <w:tc>
          <w:tcPr>
            <w:tcW w:w="10060" w:type="dxa"/>
            <w:gridSpan w:val="6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1.3. Фактическое постатейное расходование бюджетных средств для муниципальных учреждений, направленных на выполнение муниципального задания и факторы, повлиявшие на отклонение фактических объемов оказания муниципальной услуги </w:t>
            </w:r>
          </w:p>
          <w:p>
            <w:pPr>
              <w:pStyle w:val="Normal"/>
              <w:jc w:val="both"/>
              <w:rPr/>
            </w:pPr>
            <w:r>
              <w:rPr/>
              <w:t>(выполнение работ) от планируемых:</w:t>
            </w:r>
          </w:p>
        </w:tc>
      </w:tr>
      <w:tr>
        <w:trPr>
          <w:trHeight w:val="277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и расходов</w:t>
            </w:r>
          </w:p>
        </w:tc>
        <w:tc>
          <w:tcPr>
            <w:tcW w:w="15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  <w:br/>
              <w:t xml:space="preserve"> (тыс. руб.)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 </w:t>
              <w:br/>
              <w:t>(тыс. руб.)</w:t>
            </w:r>
          </w:p>
        </w:tc>
        <w:tc>
          <w:tcPr>
            <w:tcW w:w="21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</w:t>
              <w:br/>
              <w:t xml:space="preserve"> (тыс. руб.)</w:t>
            </w:r>
          </w:p>
        </w:tc>
        <w:tc>
          <w:tcPr>
            <w:tcW w:w="2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ение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8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18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482" w:hRule="atLeast"/>
        </w:trPr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выполнение муниципального задания в рамках муниципальной целевой программы</w:t>
            </w:r>
          </w:p>
        </w:tc>
      </w:tr>
      <w:tr>
        <w:trPr>
          <w:trHeight w:val="825" w:hRule="atLeast"/>
        </w:trPr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услуга №1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79,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79,9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ование бюджетных средств произведено согласно пла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 сложилась в связи с неполным использованием льготного проезда</w:t>
            </w:r>
          </w:p>
        </w:tc>
      </w:tr>
      <w:tr>
        <w:trPr>
          <w:trHeight w:val="1283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56,8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49,4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3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 сложилась в связи с применением регрессивной шкал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7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3</w:t>
            </w:r>
          </w:p>
        </w:tc>
        <w:tc>
          <w:tcPr>
            <w:tcW w:w="2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а за декабрь будут выставлены в январе 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</w:t>
            </w:r>
          </w:p>
        </w:tc>
        <w:tc>
          <w:tcPr>
            <w:tcW w:w="2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ование бюджетных средств произведено согласно пла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1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ование бюджетных средств произведено согласно пл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ование бюджетных средств произведено согласно пл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ование бюджетных средств произведено согласно пл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ование бюджетных средств произведено согласно пл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ование бюджетных средств произведено согласно пл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9711,6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 9117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,89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я на содержание имущества</w:t>
            </w:r>
          </w:p>
        </w:tc>
      </w:tr>
      <w:tr>
        <w:trPr>
          <w:trHeight w:val="285" w:hRule="atLeast"/>
        </w:trPr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услуга №1</w:t>
            </w:r>
          </w:p>
        </w:tc>
      </w:tr>
      <w:tr>
        <w:trPr>
          <w:trHeight w:val="90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8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запланированы на весь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,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,8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на мун. задание: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 052,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 992,5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,89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.4 Характеристика  перспектив  выполнения  муниципальным  учреждением   муниципального   задания  в  соответствии  с планируемыми объем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выполнение муниципального задания в 2015 году ожидается согласно плановым, а также в соответствии с заданными критериями качества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/>
      </w:pPr>
      <w:r>
        <w:rPr/>
        <w:t xml:space="preserve">1.5. Характеристика состояния имущества, используемого муниципальным учреждением  при  оказании  муниципальной  услуги (выполнении работ). 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 xml:space="preserve">-  Состояние имущества удовлетворительное. 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1.6. Наличие в отчетном периоде жалоб на качество услуг (работ).</w:t>
      </w:r>
    </w:p>
    <w:p>
      <w:pPr>
        <w:pStyle w:val="Normal"/>
        <w:spacing w:lineRule="auto" w:line="276"/>
        <w:jc w:val="both"/>
        <w:rPr/>
      </w:pPr>
      <w:r>
        <w:rPr>
          <w:i/>
        </w:rPr>
        <w:t xml:space="preserve">    </w:t>
      </w:r>
      <w:r>
        <w:rPr>
          <w:i/>
        </w:rPr>
        <w:t xml:space="preserve">-  </w:t>
      </w:r>
      <w:r>
        <w:rPr/>
        <w:t xml:space="preserve">отсутствуют 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1.7. Наличие в отчетном периоде жалоб (замечаний) к  качеству  муниципальной услуги (работы) со стороны получателя муниципальной услуги (контрольного органа):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- отсутствуют.</w:t>
      </w:r>
    </w:p>
    <w:tbl>
      <w:tblPr>
        <w:tblW w:w="10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2225"/>
        <w:gridCol w:w="3059"/>
        <w:gridCol w:w="3481"/>
      </w:tblGrid>
      <w:tr>
        <w:trPr>
          <w:trHeight w:val="83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услуги (работы)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жалобы (замечания)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меры</w:t>
            </w:r>
          </w:p>
        </w:tc>
      </w:tr>
      <w:tr>
        <w:trPr>
          <w:trHeight w:val="30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 по предоставлению дополнительного образования детям в сфере культуры и искусства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редитель: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Начальник отдела администрации                  ____________  В.А. Булатова</w:t>
      </w:r>
    </w:p>
    <w:p>
      <w:pPr>
        <w:pStyle w:val="Normal"/>
        <w:autoSpaceDE w:val="false"/>
        <w:rPr>
          <w:sz w:val="14"/>
          <w:szCs w:val="14"/>
        </w:rPr>
      </w:pPr>
      <w:r>
        <w:rPr/>
        <w:t>Руководитель:</w:t>
      </w:r>
      <w:r>
        <w:rPr>
          <w:sz w:val="14"/>
          <w:szCs w:val="14"/>
        </w:rPr>
        <w:t xml:space="preserve">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Директор МБУ ДО « ДМШ ЗАТО г. Островной»___________Т.И. Мирошниченко                        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rPr>
          <w:sz w:val="24"/>
          <w:szCs w:val="24"/>
        </w:rPr>
      </w:pPr>
      <w:r>
        <w:rPr/>
        <w:t xml:space="preserve">Главный бухгалтер МБУ« ЦБЗАТО г.Островной» </w:t>
      </w:r>
      <w:r>
        <w:rPr>
          <w:sz w:val="14"/>
          <w:szCs w:val="14"/>
        </w:rPr>
        <w:t xml:space="preserve">     __________________________</w:t>
      </w:r>
      <w:r>
        <w:rPr/>
        <w:t>Е.В. Серик</w:t>
      </w:r>
    </w:p>
    <w:p>
      <w:pPr>
        <w:pStyle w:val="Normal"/>
        <w:autoSpaceDE w:val="false"/>
        <w:jc w:val="both"/>
        <w:rPr/>
      </w:pPr>
      <w:r>
        <w:rPr/>
        <w:t xml:space="preserve">Дата   18. 01. 2016                                   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276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Heading1"/>
        <w:spacing w:lineRule="auto" w:line="276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22 Kilkenny Pro">
    <w:altName w:val="Arial"/>
    <w:charset w:val="00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9540" cy="379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P22 Kilkenny Pro;Arial" w:hAnsi="P22 Kilkenny Pro;Arial" w:cs="P22 Kilkenny Pro;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6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20"/>
      <w:szCs w:val="20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  <w:outlineLvl w:val="2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uppressAutoHyphens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0:35:00Z</dcterms:created>
  <dc:creator>Богданова С.Е.</dc:creator>
  <dc:description/>
  <cp:keywords/>
  <dc:language>en-US</dc:language>
  <cp:lastModifiedBy>Торбанюк А.В.</cp:lastModifiedBy>
  <cp:lastPrinted>2016-01-18T10:10:00Z</cp:lastPrinted>
  <dcterms:modified xsi:type="dcterms:W3CDTF">2016-07-12T06:40:00Z</dcterms:modified>
  <cp:revision>142</cp:revision>
  <dc:subject/>
  <dc:title>РОССИЙСКАЯ ФЕДЕРАЦИЯ</dc:title>
</cp:coreProperties>
</file>